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 feladatsor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i/>
        </w:rPr>
        <w:t>ajanlatok</w:t>
      </w:r>
      <w:r>
        <w:rPr>
          <w:rFonts w:cs="Arial" w:ascii="Century Gothic" w:hAnsi="Century Gothic"/>
        </w:rPr>
        <w:t>.</w:t>
      </w:r>
      <w:r>
        <w:rPr>
          <w:i/>
        </w:rPr>
        <w:t>txt</w:t>
      </w:r>
      <w:r>
        <w:rPr/>
        <w:t xml:space="preserve"> állomány egy belföldi utazási iroda ajánlatait tartalmazza. A feladatok megoldását a zárójelben szereplő néven őrizze meg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Készítsen adatbázist </w:t>
      </w:r>
      <w:r>
        <w:rPr>
          <w:i/>
        </w:rPr>
        <w:t>utazas</w:t>
      </w:r>
      <w:r>
        <w:rPr/>
        <w:t xml:space="preserve"> néven! Töltse be az adatokat az </w:t>
      </w:r>
      <w:r>
        <w:rPr>
          <w:i/>
        </w:rPr>
        <w:t>ajanlatok.txt</w:t>
      </w:r>
      <w:r>
        <w:rPr/>
        <w:t xml:space="preserve"> állományból és mentse a táblát </w:t>
      </w:r>
      <w:r>
        <w:rPr>
          <w:i/>
        </w:rPr>
        <w:t>ajanlatok</w:t>
      </w:r>
      <w:r>
        <w:rPr/>
        <w:t xml:space="preserve"> néven! A táblában készítsen egyedi azonosítót </w:t>
      </w:r>
      <w:r>
        <w:rPr>
          <w:i/>
        </w:rPr>
        <w:t>AjanlatAz</w:t>
      </w:r>
      <w:r>
        <w:rPr/>
        <w:t xml:space="preserve"> néven! Az importálás során ügyeljen a mezők típusára!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TAJEGYSEG</w:t>
        <w:tab/>
        <w:t>az utazást érintő tájegység neve (szöveg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EJSZAKA</w:t>
        <w:tab/>
        <w:t>az eltöltendő éjszakák száma (szám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CSALADOS</w:t>
        <w:tab/>
        <w:t>az ajánlat családokra vagy egyéni utazókra vonatkozik (logikai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HONAP</w:t>
        <w:tab/>
        <w:t>melyik hónapra érvényes az ajánlat (szöveg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MAXFO</w:t>
        <w:tab/>
        <w:t>a turnusba felvehető maximális létszám (szám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FOGLALT</w:t>
        <w:tab/>
        <w:t>a turnusba eddig jelentkezettek száma (szám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  <w:t>AR</w:t>
        <w:tab/>
        <w:t>részvételi díj egy főre (szám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észítsen lekérdezést, amely megmutatja a júliusi családos utakat az ár szerint növekvő sorrendben! A lekérdezés eredményében jelenjen meg a tájegység, az éjszakák száma és az ár! (2julius)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drawing>
          <wp:inline distT="0" distB="0" distL="0" distR="0">
            <wp:extent cx="41998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észítsen lekérdezést, amely megadja a tavaszi hónapok (március, április, május) háromnál több éjszakás ajánlatait! A tájegység mellett szerepeljen a hónap és az éjszakák száma is! (3 tavasz)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drawing>
          <wp:inline distT="0" distB="0" distL="0" distR="0">
            <wp:extent cx="359981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észítsen lekérdezést, amely a Mecsekbe irányuló utak közül listázza azokat, melyekre minden hely elkelt. A lekérdezés eredményében az összes mező jelenjen meg! (4mecse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drawing>
          <wp:inline distT="0" distB="0" distL="0" distR="0">
            <wp:extent cx="3386455" cy="113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Lekérdezéssel határozza meg tájegységenként az ajánlatok számát és átlagárát! (5atlag)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drawing>
          <wp:inline distT="0" distB="0" distL="0" distR="0">
            <wp:extent cx="2781935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észítsen jelentést, melyben tájegységenként, azon belül pedig áranként 10.000-es csoportosításban jelennek meg az ajánlatok adatai! (6lista)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6:04:00Z</dcterms:created>
  <dc:creator>Erl Andrea</dc:creator>
  <dc:description/>
  <cp:keywords/>
  <dc:language>en-US</dc:language>
  <cp:lastModifiedBy>Erl Andrea</cp:lastModifiedBy>
  <dcterms:modified xsi:type="dcterms:W3CDTF">2007-12-01T06:13:00Z</dcterms:modified>
  <cp:revision>4</cp:revision>
  <dc:subject/>
  <dc:title>10 próbaérettségi informatikából</dc:title>
</cp:coreProperties>
</file>