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orras.txt</w:t>
      </w:r>
      <w:r>
        <w:rPr/>
        <w:t xml:space="preserve"> állomány Csongrád megye néhány településének nevét, rangját, kistérségi besorolását, területét (hektár egységben), népességét és lakásainak számát tartalmazza. A feladatok megoldását a zárójelben szereplő néven őrizze meg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szítsen adatbázist </w:t>
      </w:r>
      <w:r>
        <w:rPr>
          <w:i/>
        </w:rPr>
        <w:t>statisztika</w:t>
      </w:r>
      <w:r>
        <w:rPr/>
        <w:t xml:space="preserve"> néven! Töltse be az adatokat a </w:t>
      </w:r>
      <w:r>
        <w:rPr>
          <w:i/>
        </w:rPr>
        <w:t>forras.txt</w:t>
      </w:r>
      <w:r>
        <w:rPr/>
        <w:t xml:space="preserve"> állományból és mentse a táblát </w:t>
      </w:r>
      <w:r>
        <w:rPr>
          <w:i/>
        </w:rPr>
        <w:t>telepules</w:t>
      </w:r>
      <w:r>
        <w:rPr/>
        <w:t xml:space="preserve"> néven! A tábla kulcsa TelepAz legyen!</w:t>
      </w:r>
    </w:p>
    <w:p>
      <w:pPr>
        <w:pStyle w:val="Normal"/>
        <w:ind w:left="340" w:hanging="0"/>
        <w:jc w:val="both"/>
        <w:rPr/>
      </w:pPr>
      <w:r>
        <w:rPr/>
        <w:t>A tábla szerkezete a következő:</w:t>
      </w:r>
    </w:p>
    <w:p>
      <w:pPr>
        <w:pStyle w:val="Normal"/>
        <w:ind w:left="2835" w:hanging="2495"/>
        <w:jc w:val="both"/>
        <w:rPr/>
      </w:pPr>
      <w:r>
        <w:rPr/>
        <w:t>TELEPAZ</w:t>
        <w:tab/>
        <w:t>a település statisztikai azonosítója (szám)</w:t>
      </w:r>
    </w:p>
    <w:p>
      <w:pPr>
        <w:pStyle w:val="Normal"/>
        <w:ind w:left="2835" w:hanging="2495"/>
        <w:jc w:val="both"/>
        <w:rPr/>
      </w:pPr>
      <w:r>
        <w:rPr/>
        <w:t>MEGNEVEZES</w:t>
        <w:tab/>
        <w:t>a település nevét adja meg (szöveg)</w:t>
      </w:r>
    </w:p>
    <w:p>
      <w:pPr>
        <w:pStyle w:val="Normal"/>
        <w:ind w:left="2835" w:hanging="2495"/>
        <w:jc w:val="both"/>
        <w:rPr/>
      </w:pPr>
      <w:r>
        <w:rPr/>
        <w:t>RANG</w:t>
        <w:tab/>
        <w:t>a település rangja (szöveg)</w:t>
      </w:r>
    </w:p>
    <w:p>
      <w:pPr>
        <w:pStyle w:val="Normal"/>
        <w:ind w:left="2835" w:hanging="2495"/>
        <w:jc w:val="both"/>
        <w:rPr/>
      </w:pPr>
      <w:r>
        <w:rPr/>
        <w:t>KISTERSEG</w:t>
        <w:tab/>
        <w:t>a település kistérségi besorolása (szöveg)</w:t>
      </w:r>
    </w:p>
    <w:p>
      <w:pPr>
        <w:pStyle w:val="Normal"/>
        <w:ind w:left="2835" w:hanging="2495"/>
        <w:jc w:val="both"/>
        <w:rPr/>
      </w:pPr>
      <w:r>
        <w:rPr/>
        <w:t>TERULET</w:t>
        <w:tab/>
        <w:t>a település területe hektár egységben (szám)</w:t>
      </w:r>
    </w:p>
    <w:p>
      <w:pPr>
        <w:pStyle w:val="Normal"/>
        <w:ind w:left="2835" w:hanging="2495"/>
        <w:jc w:val="both"/>
        <w:rPr/>
      </w:pPr>
      <w:r>
        <w:rPr/>
        <w:t>NEPESSEG</w:t>
        <w:tab/>
        <w:t>a település népessége, 2004. január 1-én (szám)</w:t>
      </w:r>
    </w:p>
    <w:p>
      <w:pPr>
        <w:pStyle w:val="Normal"/>
        <w:ind w:left="2835" w:hanging="2495"/>
        <w:jc w:val="both"/>
        <w:rPr/>
      </w:pPr>
      <w:r>
        <w:rPr/>
        <w:t>LAKAS</w:t>
        <w:tab/>
        <w:t>a településen lévő lakások száma (szá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 község rangú települések közül az 1000 főnél kisebb népességűek nevét, lélekszámát a települések nevének növekvő sorrendjében! (2kozse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 „Makói” és a „Csongrádi” kistérség települései közül a legkisebb területű település nevét! (3terul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zon települések népsűrűségét (1 hektárra eső lakosságszám), amelyeknél ez az érték 1-nél nagyobb. Az adatokat népsűrűség szerint csökkenő sorrendben írja ki! (4nepsuruse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kistérségenkénti bontásban az egyes kistérségek településeinek számát és össznépességét! (5terse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másolatot a telepules tábláról telepules2 néven! Készítsen lekérdezést, amely törli a telepules2 táblából azokat a településeket, melyben a lakások száma 200 és 400 között van! (6torle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jelentést, mely a települések adatait írja ki a kistérség szerinti csoportosításban! (7lis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45:00Z</dcterms:created>
  <dc:creator>Erl Andrea</dc:creator>
  <dc:description/>
  <cp:keywords/>
  <dc:language>en-US</dc:language>
  <cp:lastModifiedBy>Erl Andrea</cp:lastModifiedBy>
  <dcterms:modified xsi:type="dcterms:W3CDTF">2007-12-01T22:18:00Z</dcterms:modified>
  <cp:revision>7</cp:revision>
  <dc:subject/>
  <dc:title>10 próbaérettségi informatikából</dc:title>
</cp:coreProperties>
</file>