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ocivb.txt állomány a labdarúgó-világbajnokságokon résztvevő csapatok helyezéseit tartalmazza. A feladatok megoldását a zárójelben szereplő néven őrizze me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Készítsen adatbázist </w:t>
      </w:r>
      <w:r>
        <w:rPr>
          <w:i/>
          <w:iCs/>
        </w:rPr>
        <w:t>focivb</w:t>
      </w:r>
      <w:r>
        <w:rPr/>
        <w:t xml:space="preserve"> néven! Töltse be az adatokat a focivb.txt állományból és mentse a táblát </w:t>
      </w:r>
      <w:r>
        <w:rPr>
          <w:i/>
          <w:iCs/>
        </w:rPr>
        <w:t>csapat</w:t>
      </w:r>
      <w:r>
        <w:rPr/>
        <w:t xml:space="preserve"> néven! Állítson be kulcsot a tábla szerkezetének megfelelő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la szerkezete a következő: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RESZTVEVOAZ</w:t>
        <w:tab/>
        <w:t>a tábla egyedi azonosítója (szám)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CSAPAT</w:t>
        <w:tab/>
        <w:t>a résztvevő ország, csapat neve (szöveg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HELYEZES</w:t>
        <w:tab/>
        <w:t>elért helyezése az adott világbajnokságokon (szám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EV</w:t>
        <w:tab/>
        <w:t>a világbajnokság rendezésének éve (szám)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/>
        <w:tab/>
        <w:t>HELYSZIN</w:t>
        <w:tab/>
        <w:t>a világbajnokság helyszíne (szöve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Készítsen lekérdezést, amely megmutatja a Magyarország által elért helyezéseket! A lekérdezés eredményében jelenjen meg a világbajnokság éve, helyszíne és az elért eredmény az év szerint növekvő sorrendben! (</w:t>
      </w:r>
      <w:r>
        <w:rPr>
          <w:b/>
        </w:rPr>
        <w:t>2magyar</w:t>
      </w:r>
      <w:r>
        <w:rPr/>
        <w:t>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14395" cy="11804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Készítsen lekérdezést, amely megadja, hogy 1954. évtől kezdődően és az 1986. évvel bezárólag kik lettek világbajnokok! Az ország neve mellett szerepeljen az évszám is! (</w:t>
      </w:r>
      <w:r>
        <w:rPr>
          <w:b/>
        </w:rPr>
        <w:t>3bajnok</w:t>
      </w:r>
      <w:r>
        <w:rPr/>
        <w:t>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3145" cy="121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Készítsen lekérdezést, amely a legalább kétszeres világbajnoki résztvevő csapatok neve mellett megadja a részvételek számát! (4 </w:t>
      </w:r>
      <w:r>
        <w:rPr>
          <w:b/>
        </w:rPr>
        <w:t>hányszor</w:t>
      </w:r>
      <w:r>
        <w:rPr/>
        <w:t>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2380" cy="1314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Lekérdezéssel készítsen új adattáblát </w:t>
      </w:r>
      <w:r>
        <w:rPr>
          <w:i/>
        </w:rPr>
        <w:t>helyszin</w:t>
      </w:r>
      <w:r>
        <w:rPr/>
        <w:t xml:space="preserve"> néven. A tábla tartalmazza az eddigi világbajnokságok évét és helyszínét! (</w:t>
      </w:r>
      <w:r>
        <w:rPr>
          <w:b/>
        </w:rPr>
        <w:t>5helyszin</w:t>
      </w:r>
      <w:r>
        <w:rPr/>
        <w:t>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06140" cy="1187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Készítsen lekérdezést, mely megadja, hogy mely csapatok végeztek a második helyen akkor, amikor Brazília világbajnok lett! A lekérdezés eredményében az ország és az évszám jelenjen meg! (</w:t>
      </w:r>
      <w:r>
        <w:rPr>
          <w:b/>
        </w:rPr>
        <w:t>6brazil</w:t>
      </w:r>
      <w:r>
        <w:rPr/>
        <w:t>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3780" cy="2119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Készítsen jelentést, melyben a világbajnokságok évei szerint csoportosítva látható a helyezési sorrend! Az adott évhez tartozó adatok a helyezések növekvő sorrendjében jelenjenek meg! (</w:t>
      </w:r>
      <w:r>
        <w:rPr>
          <w:b/>
        </w:rPr>
        <w:t>7lista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5:49:00Z</dcterms:created>
  <dc:creator>Erl Andrea</dc:creator>
  <dc:description/>
  <cp:keywords/>
  <dc:language>en-US</dc:language>
  <cp:lastModifiedBy>Erl Andrea</cp:lastModifiedBy>
  <dcterms:modified xsi:type="dcterms:W3CDTF">2007-12-01T06:01:00Z</dcterms:modified>
  <cp:revision>5</cp:revision>
  <dc:subject/>
  <dc:title>10 próbaérettségi informatikából</dc:title>
</cp:coreProperties>
</file>