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próbaérettségi informatikábó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atbázis-kezel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feladats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ocivb.txt állomány a labdarúgó-világbajnokságokon résztvevő csapatok helyezéseit tartalmazza. A feladatok megoldását a zárójelben szereplő néven őrizze meg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Készítsen adatbázist </w:t>
      </w:r>
      <w:r>
        <w:rPr>
          <w:i/>
          <w:iCs/>
        </w:rPr>
        <w:t>focivb</w:t>
      </w:r>
      <w:r>
        <w:rPr/>
        <w:t xml:space="preserve"> néven! Töltse be az adatokat a focivb.txt állományból és mentse a táblát </w:t>
      </w:r>
      <w:r>
        <w:rPr>
          <w:i/>
          <w:iCs/>
        </w:rPr>
        <w:t>csapat</w:t>
      </w:r>
      <w:r>
        <w:rPr/>
        <w:t xml:space="preserve"> néven! Állítson be kulcsot a tábla szerkezetének megfelelő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bla szerkezete a következő: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/>
      </w:pPr>
      <w:r>
        <w:rPr/>
        <w:tab/>
        <w:t>RESZTVEVOAZ</w:t>
        <w:tab/>
        <w:t>a tábla egyedi azonosítója (szám)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/>
      </w:pPr>
      <w:r>
        <w:rPr/>
        <w:tab/>
        <w:t>CSAPAT</w:t>
        <w:tab/>
        <w:t>a résztvevő ország, csapat neve (szöveg)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/>
      </w:pPr>
      <w:r>
        <w:rPr/>
        <w:tab/>
        <w:t>HELYEZES</w:t>
        <w:tab/>
        <w:t>elért helyezése az adott világbajnokságokon (szám)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/>
      </w:pPr>
      <w:r>
        <w:rPr/>
        <w:tab/>
        <w:t>EV</w:t>
        <w:tab/>
        <w:t>a világbajnokság rendezésének éve (szám)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/>
      </w:pPr>
      <w:r>
        <w:rPr/>
        <w:tab/>
        <w:t>HELYSZIN</w:t>
        <w:tab/>
        <w:t>a világbajnokság helyszíne (szöveg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Készítsen lekérdezést, amely megmutatja a Magyarország által elért helyezéseket! A lekérdezés eredményében jelenjen meg a világbajnokság éve, helyszíne és az elért eredmény az év szerint növekvő sorrendben! (</w:t>
      </w:r>
      <w:r>
        <w:rPr>
          <w:b/>
        </w:rPr>
        <w:t>2magyar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Készítsen lekérdezést, amely megadja, hogy 1954. évtől kezdődően és az 1986. évvel bezárólag kik lettek világbajnokok! Az ország neve mellett szerepeljen az évszám is! (</w:t>
      </w:r>
      <w:r>
        <w:rPr>
          <w:b/>
        </w:rPr>
        <w:t>3bajnok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Készítsen lekérdezést, amely a legalább kétszeres világbajnoki résztvevő csapatok neve mellett megadja a részvételek számát! (4 </w:t>
      </w:r>
      <w:r>
        <w:rPr>
          <w:b/>
        </w:rPr>
        <w:t>hányszor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Lekérdezéssel készítsen új adattáblát </w:t>
      </w:r>
      <w:r>
        <w:rPr>
          <w:i/>
        </w:rPr>
        <w:t>helyszin</w:t>
      </w:r>
      <w:r>
        <w:rPr/>
        <w:t xml:space="preserve"> néven. A tábla tartalmazza az eddigi világbajnokságok évét és helyszínét! (</w:t>
      </w:r>
      <w:r>
        <w:rPr>
          <w:b/>
        </w:rPr>
        <w:t>5helyszin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Készítsen lekérdezést, mely megadja, hogy mely csapatok végeztek a második helyen akkor, amikor Brazília világbajnok lett! A lekérdezés eredményében az ország és az évszám jelenjen meg! (</w:t>
      </w:r>
      <w:r>
        <w:rPr>
          <w:b/>
        </w:rPr>
        <w:t>6brazil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Készítsen jelentést, melyben a világbajnokságok évei szerint csoportosítva látható a helyezési sorrend! Az adott évhez tartozó adatok a helyezések növekvő sorrendjében jelenjenek meg! (</w:t>
      </w:r>
      <w:r>
        <w:rPr>
          <w:b/>
        </w:rPr>
        <w:t>7lista</w:t>
      </w:r>
      <w:r>
        <w:rPr/>
        <w:t>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7:02:00Z</dcterms:created>
  <dc:creator>Erl Andrea</dc:creator>
  <dc:description/>
  <cp:keywords/>
  <dc:language>en-US</dc:language>
  <cp:lastModifiedBy>Erl Andrea</cp:lastModifiedBy>
  <dcterms:modified xsi:type="dcterms:W3CDTF">2006-10-11T17:52:00Z</dcterms:modified>
  <cp:revision>4</cp:revision>
  <dc:subject/>
  <dc:title>10 próbaérettségi informatikából</dc:title>
</cp:coreProperties>
</file>