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 próbaérettségi informatikábó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datbázis-kezelé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. feladatso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240" w:after="0"/>
        <w:jc w:val="both"/>
        <w:rPr/>
      </w:pPr>
      <w:r>
        <w:rPr/>
        <w:t xml:space="preserve">A </w:t>
      </w:r>
      <w:r>
        <w:rPr>
          <w:i/>
        </w:rPr>
        <w:t>reg.txt</w:t>
      </w:r>
      <w:r>
        <w:rPr/>
        <w:t xml:space="preserve"> állomány egy kisebb diákközösség érettségi felkészülésre vonatkozó adatait tartalmazza. A diákok egy webes űrlapon feljegyezték, hogy melyik tárgyból melyik tétel kidolgozását milyen határidővel vállalták, magukat e-mail címükkel azonosítva. Később a kidolgozott tételek leadási dátumát is rögzítették. A munkát egyetemi hallgatók értékelték. Az értékelések eredménye is szerepel a táblázatban.</w:t>
      </w:r>
    </w:p>
    <w:p>
      <w:pPr>
        <w:pStyle w:val="Normal"/>
        <w:spacing w:before="240" w:after="0"/>
        <w:rPr/>
      </w:pPr>
      <w:r>
        <w:rPr/>
        <w:t>A feladatok megoldását a zárójelben szereplő néven őrizze meg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észítsen adatbázist </w:t>
      </w:r>
      <w:r>
        <w:rPr>
          <w:i/>
        </w:rPr>
        <w:t>tetelek</w:t>
      </w:r>
      <w:r>
        <w:rPr/>
        <w:t xml:space="preserve"> néven! Töltse be az adatokat a </w:t>
      </w:r>
      <w:r>
        <w:rPr>
          <w:i/>
        </w:rPr>
        <w:t>reg.txt</w:t>
      </w:r>
      <w:r>
        <w:rPr/>
        <w:t xml:space="preserve"> állományból és mentse a táblát </w:t>
      </w:r>
      <w:r>
        <w:rPr>
          <w:i/>
        </w:rPr>
        <w:t>kidolgoz</w:t>
      </w:r>
      <w:r>
        <w:rPr/>
        <w:t xml:space="preserve"> néven! A táblában készítsen egyedi azonosítót ID néven!</w:t>
      </w:r>
    </w:p>
    <w:p>
      <w:pPr>
        <w:pStyle w:val="Normal"/>
        <w:ind w:left="340" w:hanging="0"/>
        <w:rPr/>
      </w:pPr>
      <w:r>
        <w:rPr/>
        <w:t>A tábla szerkezete a következő: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  <w:t>EMAILCIM</w:t>
        <w:tab/>
        <w:t>a diák e-mail címe (szöveg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  <w:t>TARGY</w:t>
        <w:tab/>
        <w:t>az érettségi tárgy neve (szöveg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  <w:t>TETEL</w:t>
        <w:tab/>
        <w:t>a vállalt tétel sorszáma (szám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  <w:t>HATARIDO</w:t>
        <w:tab/>
        <w:t>a kidolgozás határideje (dátum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  <w:t>LEADAS</w:t>
        <w:tab/>
        <w:t>a dátum, amikor a kidolgozott tételt a diák leadta (dátum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  <w:t>ERTEK</w:t>
        <w:tab/>
        <w:t>a kidolgozás értékelése egy 100 pontos skálán (szám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/>
        <w:t xml:space="preserve">Készítsen lekérdezést, amelyben felsorolja a </w:t>
      </w:r>
      <w:hyperlink r:id="rId2">
        <w:r>
          <w:rPr>
            <w:rStyle w:val="InternetLink"/>
          </w:rPr>
          <w:t>tercsi@citromail.net</w:t>
        </w:r>
      </w:hyperlink>
      <w:r>
        <w:rPr/>
        <w:t xml:space="preserve"> e-mail című diák által vállalt magyar tételek sorszámát és kidolgozásuk határidejét a leadás ideje szerinti sorrendben! (2tercsi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453326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/>
        <w:t>Lekérdezés segítségével mutassa meg, mely tételeket várhattak a freemai.net címen regisztrált diákoktól 2005. február elseje előtt! (freemai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4018915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891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/>
        <w:t>Készítsen lekérdezést, amely megmutatja, hogy melyik tantárgy tételeinek értékelése során született a legmagasabb átlagérték! (4atlag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3885565" cy="1295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/>
        <w:t>Készítsen lekérdezést, amely megmutatja, hogy kik adtak le 60 pontnál kevesebbet érő tételkidolgozást 2005-ben! Minden e-mail cím csak egyszer jelenjen meg! (5gyenge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3723640" cy="1362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t>vagy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3382010" cy="1390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jc w:val="both"/>
        <w:rPr/>
      </w:pPr>
      <w:r>
        <w:rPr/>
        <w:t>Listázza ki lekérdezéssel azokat a magyar, valamint történelem tételeket, amelyek késve készültek el (a leadás a határidő után történt)! (6kesett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3561715" cy="134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71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52" w:leader="none"/>
        </w:tabs>
        <w:spacing w:before="240" w:after="0"/>
        <w:jc w:val="both"/>
        <w:rPr/>
      </w:pPr>
      <w:r>
        <w:rPr/>
        <w:t>A táblát bővítse egy új, jeles nevű, logikai típusú mezővel! Készítsen lekérdezést, amely a jeles nevű mezőt igaz értékkel tölti fel, ha a tételkidolgozás értéke eléri a 80 pontot! (7jeles)</w:t>
      </w:r>
    </w:p>
    <w:p>
      <w:pPr>
        <w:pStyle w:val="Normal"/>
        <w:tabs>
          <w:tab w:val="clear" w:pos="708"/>
          <w:tab w:val="left" w:pos="2552" w:leader="none"/>
        </w:tabs>
        <w:ind w:left="340" w:hanging="0"/>
        <w:jc w:val="both"/>
        <w:rPr/>
      </w:pPr>
      <w:r>
        <w:rPr/>
        <w:drawing>
          <wp:inline distT="0" distB="0" distL="0" distR="0">
            <wp:extent cx="1952625" cy="1114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32" r="-1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rcsi@citromail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0:04:00Z</dcterms:created>
  <dc:creator>Erl Andrea</dc:creator>
  <dc:description/>
  <cp:keywords/>
  <dc:language>en-US</dc:language>
  <cp:lastModifiedBy>Erl Andrea</cp:lastModifiedBy>
  <dcterms:modified xsi:type="dcterms:W3CDTF">2007-12-02T10:36:00Z</dcterms:modified>
  <cp:revision>7</cp:revision>
  <dc:subject/>
  <dc:title>10 próbaérettségi informatikából</dc:title>
</cp:coreProperties>
</file>