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orszagadat.txt</w:t>
      </w:r>
      <w:r>
        <w:rPr/>
        <w:t xml:space="preserve"> állomány az afrikai és az amerikai kontinens országainak nevét, elhelyezkedését (melyik földrészhez tartozik), területét (km</w:t>
      </w:r>
      <w:r>
        <w:rPr>
          <w:vertAlign w:val="superscript"/>
        </w:rPr>
        <w:t>2</w:t>
      </w:r>
      <w:r>
        <w:rPr/>
        <w:t xml:space="preserve"> egységben) és népességét (ezer fő egységben) tartalmazza. A feladatok megoldását a zárójelben szereplő néven mentse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Készítsen adatbázist </w:t>
      </w:r>
      <w:r>
        <w:rPr>
          <w:i/>
        </w:rPr>
        <w:t>allamok</w:t>
      </w:r>
      <w:r>
        <w:rPr/>
        <w:t xml:space="preserve"> néven! Az adatokat töltse be az </w:t>
      </w:r>
      <w:r>
        <w:rPr>
          <w:i/>
        </w:rPr>
        <w:t>orszagadat.txt</w:t>
      </w:r>
      <w:r>
        <w:rPr/>
        <w:t xml:space="preserve"> állományból és mentse a táblát </w:t>
      </w:r>
      <w:r>
        <w:rPr>
          <w:i/>
        </w:rPr>
        <w:t>orszagok</w:t>
      </w:r>
      <w:r>
        <w:rPr/>
        <w:t xml:space="preserve"> néven!</w:t>
      </w:r>
    </w:p>
    <w:p>
      <w:pPr>
        <w:pStyle w:val="Normal"/>
        <w:tabs>
          <w:tab w:val="clear" w:pos="709"/>
          <w:tab w:val="left" w:pos="340" w:leader="none"/>
        </w:tabs>
        <w:rPr/>
      </w:pPr>
      <w:r>
        <w:rPr/>
        <w:tab/>
        <w:t>A tábla szerkezete a következő :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  <w:tab/>
        <w:tab/>
        <w:t>ALLAM</w:t>
        <w:tab/>
        <w:t>az adott ország neve (szöveg)</w:t>
        <w:br/>
        <w:tab/>
        <w:tab/>
        <w:t>ÁLLAMFORMA</w:t>
        <w:tab/>
        <w:t>az adott ország államformája (pl: köztársaság) (szöveg)</w:t>
        <w:br/>
        <w:tab/>
        <w:tab/>
        <w:t>TERULET</w:t>
        <w:tab/>
        <w:t>az adott ország területe (km</w:t>
      </w:r>
      <w:r>
        <w:rPr>
          <w:vertAlign w:val="superscript"/>
        </w:rPr>
        <w:t>2</w:t>
      </w:r>
      <w:r>
        <w:rPr/>
        <w:t xml:space="preserve"> egységben) (szám)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  <w:tab/>
        <w:tab/>
        <w:t>NEPESSEG</w:t>
        <w:tab/>
        <w:t>az adott ország népessége (ezer fő egységben) (szám)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  <w:tab/>
        <w:tab/>
        <w:t>FOLDRESZ</w:t>
        <w:tab/>
        <w:t>az a kontinens, melyhez az ország tartozik (szöveg)</w:t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ind w:left="340" w:hanging="0"/>
        <w:rPr/>
      </w:pPr>
      <w:r>
        <w:rPr/>
        <w:t>Érje el, hogy az ország nevét tartalmazó ALLAM mező azonosító szerepű legyen! Egészítse ki az adattáblát a közép-amerikai ország, BELIZE adataival!</w:t>
      </w:r>
    </w:p>
    <w:tbl>
      <w:tblPr>
        <w:tblW w:w="92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559"/>
        <w:gridCol w:w="1983"/>
        <w:gridCol w:w="2408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2977" w:leader="none"/>
              </w:tabs>
              <w:ind w:left="33" w:hanging="0"/>
              <w:jc w:val="center"/>
              <w:rPr/>
            </w:pPr>
            <w:r>
              <w:rPr/>
              <w:t>Alla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Allamfor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Terulet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Nepesseg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/>
            </w:pPr>
            <w:r>
              <w:rPr/>
              <w:t>Foldresz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eliz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öztársasá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9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  <w:tab w:val="left" w:pos="851" w:leader="none"/>
                <w:tab w:val="left" w:pos="29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Közép-Amerika</w:t>
            </w:r>
          </w:p>
        </w:tc>
      </w:tr>
    </w:tbl>
    <w:p>
      <w:pPr>
        <w:pStyle w:val="Normal"/>
        <w:tabs>
          <w:tab w:val="clear" w:pos="709"/>
          <w:tab w:val="left" w:pos="340" w:leader="none"/>
          <w:tab w:val="left" w:pos="851" w:leader="none"/>
          <w:tab w:val="left" w:pos="2977" w:leader="none"/>
        </w:tabs>
        <w:ind w:left="3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 xml:space="preserve">Lekérdezés készítésével adja meg azon országok összes adatát, amelyek nevében szerepel a </w:t>
      </w:r>
      <w:r>
        <w:rPr>
          <w:i/>
        </w:rPr>
        <w:t>szigetek</w:t>
      </w:r>
      <w:r>
        <w:rPr/>
        <w:t xml:space="preserve"> szó! Az országoknak egyetlen adatát se írassa ki többször! (2szigetek)</w:t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ind w:left="284" w:hanging="0"/>
        <w:jc w:val="both"/>
        <w:rPr/>
      </w:pPr>
      <w:r>
        <w:rPr/>
        <w:drawing>
          <wp:inline distT="0" distB="0" distL="0" distR="0">
            <wp:extent cx="272351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Lekérdezés készítésével sorba rendezve adja meg, melyek azok az afrikai, illetve dél-amerikai országok, amelyeknek a területe 500 000 km</w:t>
      </w:r>
      <w:r>
        <w:rPr>
          <w:vertAlign w:val="superscript"/>
        </w:rPr>
        <w:t>2</w:t>
      </w:r>
      <w:r>
        <w:rPr/>
        <w:t xml:space="preserve">-nél nagyobb! A felsorolást a </w:t>
      </w:r>
      <w:r>
        <w:rPr>
          <w:vertAlign w:val="superscript"/>
        </w:rPr>
        <w:t xml:space="preserve"> </w:t>
      </w:r>
      <w:r>
        <w:rPr/>
        <w:br/>
        <w:t>legnagyobb területű országgal kezdje! (3nagyország)</w:t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ind w:left="284" w:hanging="0"/>
        <w:jc w:val="both"/>
        <w:rPr/>
      </w:pPr>
      <w:r>
        <w:rPr/>
        <w:drawing>
          <wp:inline distT="0" distB="0" distL="0" distR="0">
            <wp:extent cx="3094990" cy="1381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Lekérdezés készítésével adja meg az adatbázisban szereplő három legkisebb területű ország nevét és lakosságszámát (azaz népességét ezer fő egységben)! (4 kicsik)</w:t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ind w:left="284" w:hanging="0"/>
        <w:jc w:val="both"/>
        <w:rPr/>
      </w:pPr>
      <w:r>
        <w:rPr/>
        <w:drawing>
          <wp:inline distT="0" distB="0" distL="0" distR="0">
            <wp:extent cx="4552315" cy="1190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31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Az adatbázisban rögzített adatok alapján lekérdezés készítésével határozza meg az afrikai államok számát, valamint Afrika területét és teljes népességét (ezer fő egységben)! (Azaz az afrikai országok összterületét és össznépességét!) (5Afrika)</w:t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ind w:left="284" w:hanging="0"/>
        <w:jc w:val="both"/>
        <w:rPr/>
      </w:pPr>
      <w:r>
        <w:rPr/>
        <w:drawing>
          <wp:inline distT="0" distB="0" distL="0" distR="0">
            <wp:extent cx="3456940" cy="1447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Készítsen jelentést az adatbázis adataiból, melyben földrészenként, azon belül államformák szerint csoportosítva szerepelteti az országok nevét és területük nagyságát az ország neve szerinti ábécérendben! (6allamok)</w:t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  <w:t>Egészítse ki az adattáblát egy (nem egész) számokat tartalmazó, Nepsuruseg nevű adatmezővel! Lekérdezés segítségével töltse fel az új adatmezőt, azaz határozza meg az országok népsűrűségét (fő/ km</w:t>
      </w:r>
      <w:r>
        <w:rPr>
          <w:vertAlign w:val="superscript"/>
        </w:rPr>
        <w:t>2</w:t>
      </w:r>
      <w:r>
        <w:rPr/>
        <w:t xml:space="preserve"> egységben)! ( A népsűrűség számítási módja a következő hányadossal történik: népsűrűség= az ország népessége / az ország területe.) A számításnál vegye figyelembe, hogy az adattábla a népességadatokat ezer fő egységben tartalmazza! (7nepsuruseg)</w:t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ind w:left="284" w:hanging="0"/>
        <w:jc w:val="both"/>
        <w:rPr/>
      </w:pPr>
      <w:r>
        <w:rPr/>
        <w:drawing>
          <wp:inline distT="0" distB="0" distL="0" distR="0">
            <wp:extent cx="2238375" cy="1123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851" w:leader="none"/>
          <w:tab w:val="left" w:pos="297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340" w:leader="none"/>
        </w:tabs>
        <w:ind w:left="42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10:42:00Z</dcterms:created>
  <dc:creator>Erl Andrea</dc:creator>
  <dc:description/>
  <cp:keywords/>
  <dc:language>en-US</dc:language>
  <cp:lastModifiedBy>Erl Andrea</cp:lastModifiedBy>
  <dcterms:modified xsi:type="dcterms:W3CDTF">2007-12-01T11:01:00Z</dcterms:modified>
  <cp:revision>7</cp:revision>
  <dc:subject/>
  <dc:title>10 próbaérettségi informatikából</dc:title>
</cp:coreProperties>
</file>