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próbaérettségi informatikábó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atbázis-kezelé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feladats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i/>
        </w:rPr>
        <w:t>elemek.txt</w:t>
      </w:r>
      <w:r>
        <w:rPr/>
        <w:t xml:space="preserve"> állomány a természetben előforduló kémiai elemek néhány adatát (rendszám, vegyjel, elnevezés, a felfedezés éve, a felfedező személye / az ismertség kora, gázállapotú-e az elem) tartalmazza. A feladatok megoldását a zárójelben szereplő néven mentse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Készítsen adatbázist </w:t>
      </w:r>
      <w:r>
        <w:rPr>
          <w:i/>
        </w:rPr>
        <w:t>Elemek</w:t>
      </w:r>
      <w:r>
        <w:rPr/>
        <w:t xml:space="preserve"> néven! Töltse be az adatokat az </w:t>
      </w:r>
      <w:r>
        <w:rPr>
          <w:i/>
        </w:rPr>
        <w:t>elemek.txt</w:t>
      </w:r>
      <w:r>
        <w:rPr/>
        <w:t xml:space="preserve"> állományból és mentse a táblát </w:t>
      </w:r>
      <w:r>
        <w:rPr>
          <w:i/>
        </w:rPr>
        <w:t>felfedez</w:t>
      </w:r>
      <w:r>
        <w:rPr/>
        <w:t xml:space="preserve"> néven! Érje el, hogy a RENDSZÁM mező azonosító szerepű legyen az adattáblában!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A tábla szerkezete a következő:</w:t>
      </w:r>
    </w:p>
    <w:p>
      <w:pPr>
        <w:pStyle w:val="Normal"/>
        <w:tabs>
          <w:tab w:val="clear" w:pos="708"/>
          <w:tab w:val="left" w:pos="2127" w:leader="none"/>
        </w:tabs>
        <w:ind w:left="2127" w:hanging="1701"/>
        <w:jc w:val="both"/>
        <w:rPr/>
      </w:pPr>
      <w:r>
        <w:rPr/>
        <w:t>RENDSZAM</w:t>
        <w:tab/>
        <w:t>a kémiai elem rendszáma (azonosító száma) az elemek periódusos rendszerében (szám)</w:t>
      </w:r>
    </w:p>
    <w:p>
      <w:pPr>
        <w:pStyle w:val="Normal"/>
        <w:tabs>
          <w:tab w:val="clear" w:pos="708"/>
          <w:tab w:val="left" w:pos="2127" w:leader="none"/>
        </w:tabs>
        <w:ind w:left="2127" w:hanging="1701"/>
        <w:jc w:val="both"/>
        <w:rPr/>
      </w:pPr>
      <w:r>
        <w:rPr/>
        <w:t>VEGYJEL</w:t>
        <w:tab/>
        <w:t>(az elem jelölésére szolgáló vegyjel (betű vagy betűkombináció) (szöveg)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ind w:left="426" w:hanging="0"/>
        <w:jc w:val="both"/>
        <w:rPr/>
      </w:pPr>
      <w:r>
        <w:rPr/>
        <w:t>ELEMNEVE</w:t>
        <w:tab/>
        <w:t>a kémiai elem elnevezése (szám)</w:t>
      </w:r>
    </w:p>
    <w:p>
      <w:pPr>
        <w:pStyle w:val="Normal"/>
        <w:tabs>
          <w:tab w:val="clear" w:pos="708"/>
          <w:tab w:val="left" w:pos="2127" w:leader="none"/>
        </w:tabs>
        <w:ind w:left="2127" w:hanging="1701"/>
        <w:jc w:val="both"/>
        <w:rPr/>
      </w:pPr>
      <w:r>
        <w:rPr/>
        <w:t>FELFEDEVE</w:t>
        <w:tab/>
        <w:t>a kémiai elem felfedezőjének neve (ha ismert, különben üres) (A magyar nevek a táblázatban a magyar névírásmód szerint szerepelnek.) (szöveg)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ind w:left="426" w:hanging="0"/>
        <w:jc w:val="both"/>
        <w:rPr/>
      </w:pPr>
      <w:r>
        <w:rPr/>
        <w:t>GAZ</w:t>
        <w:tab/>
        <w:t>azt jelöli, gáz-halmazállapotú-e az adott elem (logikai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Részlet az adattáblából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906"/>
        <w:gridCol w:w="116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endsza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</w:rPr>
              <w:t>Vegyje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lemne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elfedezve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elfedez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az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I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Indiu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86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Reich, F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S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Ó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Sb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Antimo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Tellú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78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Müller Ferenc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Jó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8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Courtois, B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X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xeno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89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Ramsay, W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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z elemfelfedezők között két magyar tudós is szerepel: Hevesy György és Müller Ferenc. Lekérdezés segítségével jelenítse meg, melyikük, mikor melyik elemet fedezte fel (2magyarok)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53130" cy="1150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Sok elem neve végződik az </w:t>
      </w:r>
      <w:r>
        <w:rPr>
          <w:i/>
        </w:rPr>
        <w:t>ium</w:t>
      </w:r>
      <w:r>
        <w:rPr/>
        <w:t xml:space="preserve"> karaktersorozattal. Készítsen lekérdezést, amely ábécérendbe rendezetten megadja ezen elemek nevét, valamint vegyjelét és rendszámát! (3iumveg)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4530" cy="1064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Lekérdezés készítésével jelenítse meg az 1800 és 1850 között felfedezett (beleértve e két évet is) elemek minden adatát pontosan egyszer! (4ketszazada)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25950" cy="1320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95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Lekérdezés készítésével jelenítse meg, melyik gáz-halmazállapotú elemet fedezték fel a legkésőbb, azaz legutoljára? (5utolso)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6030" cy="1062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03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Lekérdezés készítésével jelenítse meg, hány elemet jelölnek egyetlen betűvel az adatbázisban szereplők közül! (6egybetus)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0130" cy="1170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Lekérdezés készítésével adja meg azon elemek nevét és felfedezőjét, amely elemeket ugyanabban az évben fedezték fel, mint a kalciumot! A megoldáshoz használhat segédlekérdezést is! (7Ca)</w:t>
      </w:r>
    </w:p>
    <w:p>
      <w:pPr>
        <w:pStyle w:val="Normal"/>
        <w:ind w:left="426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40810" cy="2858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081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észítsen jelentést, amely százéves csoportosításban a felfedezés éve szerint növekvő rendben adja meg a felfedezett elemek valamint felfedezőjük nevét! (8ido)</w:t>
      </w:r>
    </w:p>
    <w:sectPr>
      <w:type w:val="nextPage"/>
      <w:pgSz w:w="11906" w:h="16838"/>
      <w:pgMar w:left="1417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06:22:00Z</dcterms:created>
  <dc:creator>Erl Andrea</dc:creator>
  <dc:description/>
  <cp:keywords/>
  <dc:language>en-US</dc:language>
  <cp:lastModifiedBy>Erl Andrea</cp:lastModifiedBy>
  <dcterms:modified xsi:type="dcterms:W3CDTF">2007-12-01T06:30:00Z</dcterms:modified>
  <cp:revision>8</cp:revision>
  <dc:subject/>
  <dc:title>10 próbaérettségi informatikából</dc:title>
</cp:coreProperties>
</file>