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b/>
          <w:b/>
          <w:sz w:val="27"/>
          <w:szCs w:val="28"/>
          <w:lang w:val="hu-HU"/>
        </w:rPr>
      </w:pPr>
      <w:r>
        <w:rPr>
          <w:b/>
          <w:sz w:val="27"/>
          <w:szCs w:val="28"/>
          <w:lang w:val="hu-HU"/>
        </w:rPr>
        <w:t>FELADATOK ŰRLAPRA</w:t>
      </w:r>
    </w:p>
    <w:p>
      <w:pPr>
        <w:pStyle w:val="Normal"/>
        <w:shd w:fill="E0E0E0" w:val="clear"/>
        <w:rPr>
          <w:b/>
          <w:b/>
          <w:sz w:val="21"/>
          <w:szCs w:val="21"/>
          <w:lang w:val="hu-HU"/>
        </w:rPr>
      </w:pPr>
      <w:r>
        <w:rPr>
          <w:b/>
          <w:sz w:val="21"/>
          <w:szCs w:val="21"/>
          <w:lang w:val="hu-HU"/>
        </w:rPr>
        <w:t xml:space="preserve">MÁSOLD ÁT A H:\-RA AZ  </w:t>
      </w:r>
      <w:r>
        <w:rPr>
          <w:rFonts w:cs="Courier New" w:ascii="Courier New" w:hAnsi="Courier New"/>
          <w:szCs w:val="24"/>
          <w:lang w:val="hu-HU"/>
        </w:rPr>
        <w:t>űrlapos_jelenteses</w:t>
      </w:r>
      <w:r>
        <w:rPr>
          <w:b/>
          <w:sz w:val="21"/>
          <w:szCs w:val="21"/>
          <w:lang w:val="hu-HU"/>
        </w:rPr>
        <w:t xml:space="preserve"> NEVŰ MAPPÁT TELJES TARTALMÁVAL EGYÜTT.</w:t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4.mdb</w:t>
      </w:r>
    </w:p>
    <w:p>
      <w:pPr>
        <w:pStyle w:val="Normal"/>
        <w:rPr/>
      </w:pPr>
      <w:r>
        <w:rPr>
          <w:sz w:val="21"/>
          <w:szCs w:val="21"/>
          <w:lang w:val="hu-HU"/>
        </w:rPr>
        <w:t>1. Nyissa meg az Árak űrlapot, majd végezze el az alábbi módosítások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 fejlécben szereplő „Prices”-t cserélje le „Árak”-ra, és tegye fehér színűvé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Végezze el azt a szűrési beállítást, amely után az űrlapon csak a 2004. márciusi árakhoz tartozó adatok jelennek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Rendezze az űrlapon megjelenő rekordokat termékkód szerint csökkenő rendbe! Mentse, illetve zárja be az űrlapot! [1 pont]</w:t>
      </w:r>
    </w:p>
    <w:p>
      <w:pPr>
        <w:pStyle w:val="Normal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rPr/>
      </w:pPr>
      <w:r>
        <w:rPr>
          <w:sz w:val="21"/>
          <w:szCs w:val="21"/>
          <w:lang w:val="hu-HU"/>
        </w:rPr>
        <w:t>2. Készítsen űrlapot a következők szerint: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z űrlap a Termékek tábla rekordjainak kezelésére legyen alkalmas, és a Régiókód mezőn kívül minden mezőt tartalmazzo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z űrlap oszlopos elrendezésű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Mentse az űrlapot T néven, majd zárja be! [1 pont]</w:t>
      </w:r>
    </w:p>
    <w:p>
      <w:pPr>
        <w:pStyle w:val="Normal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7.mdb</w:t>
      </w:r>
    </w:p>
    <w:p>
      <w:pPr>
        <w:pStyle w:val="Normal"/>
        <w:rPr/>
      </w:pPr>
      <w:r>
        <w:rPr>
          <w:sz w:val="21"/>
          <w:szCs w:val="21"/>
          <w:lang w:val="hu-HU"/>
        </w:rPr>
        <w:t>3. Nyissa meg a Küldemények űrlapot, majd végezze el az alábbi módosítások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 fejlécbe írja be 32 pontos betűnagysággal: „Küldemények”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Korlátozza az űrlapon megjelenő rekordok körét úgy, hogy a D6-os nyilvántartású rekordok ne legyenek láthatóak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yomtassa ki az űrlapon megjeleníthető legelső rekordot! Mentse, illetve zárja be az űrlapot! [1 pont]</w:t>
      </w:r>
    </w:p>
    <w:p>
      <w:pPr>
        <w:pStyle w:val="Normal"/>
        <w:rPr>
          <w:b/>
          <w:b/>
          <w:sz w:val="38"/>
          <w:szCs w:val="38"/>
          <w:lang w:val="hu-HU"/>
        </w:rPr>
      </w:pPr>
      <w:r>
        <w:rPr>
          <w:b/>
          <w:sz w:val="38"/>
          <w:szCs w:val="38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10.mdb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yissa meg a Küldemények űrlapot, majd végezze el az alábbi módosítások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 szövegmezők rácsúsztak a címkékre. Javítsa a hibát (a függőleges pozíció, illetve a méret ne változzon)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yomtasson ki egy oldalt űrlap nézetből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övelje meg a Tárgy szövegmező szélességét annyira, hogy a leghosszabb adat is elférjen benne! Mentse, illetve zárja be az űrlapot! [1 pont]</w:t>
      </w:r>
    </w:p>
    <w:p>
      <w:pPr>
        <w:pStyle w:val="Normal"/>
        <w:tabs>
          <w:tab w:val="clear" w:pos="708"/>
          <w:tab w:val="left" w:pos="284" w:leader="none"/>
        </w:tabs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11.mdb</w:t>
      </w:r>
    </w:p>
    <w:p>
      <w:pPr>
        <w:pStyle w:val="Normal"/>
        <w:tabs>
          <w:tab w:val="clear" w:pos="708"/>
          <w:tab w:val="left" w:pos="284" w:leader="none"/>
        </w:tabs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yissa meg a Munkatárs űrlapot, majd törölje az aktív rendezési beállítást! Mentse, illetve zárja az űrlapot! [1 pont]</w:t>
      </w:r>
    </w:p>
    <w:p>
      <w:pPr>
        <w:pStyle w:val="Normal"/>
        <w:rPr>
          <w:b/>
          <w:b/>
          <w:sz w:val="38"/>
          <w:szCs w:val="38"/>
          <w:lang w:val="hu-HU"/>
        </w:rPr>
      </w:pPr>
      <w:r>
        <w:rPr>
          <w:b/>
          <w:sz w:val="38"/>
          <w:szCs w:val="38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12.mdb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yissa meg a Diákok űrlapot, majd végezze el a következő módosítások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z űrlap fejlécébe jól olvashatóan helyezze el a „Diákok adatai” címet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 fejlécben lévő címkék szélessége olyan legyen, hogy minden szöveg olvasható legyen az űrlapo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Jelenítse meg az űrlapon keresztül elérhető rekordokat, majd keresse meg a nevek között Petrus Katalint! Javítsa a nevet Petrus Kittire! Mentse, majd zárja is be az űrlapot! [1 pont]</w:t>
      </w:r>
    </w:p>
    <w:p>
      <w:pPr>
        <w:pStyle w:val="Normal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Készítsen egyszerű, táblázatos elrendezésű űrlapot a Hiányzások tábla alapján! Az űrlapon minden mező jelenjen meg! Mentse az űrlapot Hiányzások néven! [1 pont]</w:t>
      </w:r>
    </w:p>
    <w:p>
      <w:pPr>
        <w:pStyle w:val="Normal"/>
        <w:rPr>
          <w:b/>
          <w:b/>
          <w:sz w:val="38"/>
          <w:szCs w:val="38"/>
          <w:lang w:val="hu-HU"/>
        </w:rPr>
      </w:pPr>
      <w:r>
        <w:rPr>
          <w:b/>
          <w:sz w:val="38"/>
          <w:szCs w:val="38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16.mdb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Nyissa meg a Diákok űrlapot, majd végezze el a következő módosítások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z űrlap fejlécébe írja be a „Nevek” szöveget 24 pontos betűkkel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Csökkentse a fejléc magasságát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z űrlapon minden rekordnál jelenjen meg az azonosító is! Mentse, majd zárja is be az űrlapot! [1 pont]</w:t>
      </w:r>
      <w:r>
        <w:br w:type="page"/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  <w:sz w:val="27"/>
          <w:szCs w:val="28"/>
          <w:lang w:val="hu-HU"/>
        </w:rPr>
      </w:pPr>
      <w:r>
        <w:rPr>
          <w:b/>
          <w:sz w:val="27"/>
          <w:szCs w:val="28"/>
          <w:lang w:val="hu-HU"/>
        </w:rPr>
        <w:t>FELADATOK JELENTÉSRE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36.mdb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1.</w:t>
      </w:r>
      <w:r>
        <w:rPr>
          <w:sz w:val="22"/>
          <w:szCs w:val="22"/>
          <w:lang w:val="hu-HU"/>
        </w:rPr>
        <w:t>Hozzon létre egy jelentést, amelyben megmutatja az Ingatlan tábla rekordjai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ben minden mezőt szerepeltessen, a rekordok soronként jelenjenek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  <w:lang w:val="hu-HU"/>
        </w:rPr>
        <w:t>Állítson be ár szerinti csoportosítást 10-es intervallumot használva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csoportok végén azonosítható módon jelenjen meg a csoportba tartozó ingatlanok száma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ntse a jelentést J néven, majd zárja be! [1 pont]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46.mdb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 xml:space="preserve">2. </w:t>
      </w:r>
      <w:r>
        <w:rPr>
          <w:sz w:val="22"/>
          <w:szCs w:val="22"/>
          <w:lang w:val="hu-HU"/>
        </w:rPr>
        <w:t>Készítsen jelentést, amelyben az Eszközök tábla tartalmát jeleníti meg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ID mezőn kívül a tábla minden mezője szerepeljen a jelentésben, amely táblázatos elrendezésű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rekordok a Kód mező szerint legyenek csoportosítva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  <w:lang w:val="hu-HU"/>
        </w:rPr>
        <w:t>A csoportok alatt jól azonosítható módon jelenjen meg a csoportba tartozó rekordok darabszáma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fejben az „Eszközök listája” cím legyen olvasható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ntse a jelentést J néven, majd zárja be! [1 pont]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50.mdb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 xml:space="preserve">3. </w:t>
      </w:r>
      <w:r>
        <w:rPr>
          <w:sz w:val="22"/>
          <w:szCs w:val="22"/>
          <w:lang w:val="hu-HU"/>
        </w:rPr>
        <w:t>Készítsen jelentést az L2 lekérdezés alapján a következő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ben a lekérdezéssel elérhető minden mező szerepeljen (egy oldalon több rekord legyen)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 tájolása fekvő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 a Bázis.Név mező szerint kerüljön csoportosításra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grégebbi szállítási dátum (Dátum mező) a csoportokhoz tartozóan, jól azonosítható módon jelenjen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fejben megjelenő cím „Szállított eszközök” legyen, amely az alapértéknél nagyobb betűnagysággal jelenjen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  <w:lang w:val="hu-HU"/>
        </w:rPr>
        <w:t xml:space="preserve">A jelentésláb maradjon üres! Mentse a jelentést J néven, majd zárja be! [1 pont] </w:t>
      </w:r>
    </w:p>
    <w:p>
      <w:pPr>
        <w:pStyle w:val="Normal"/>
        <w:ind w:left="238" w:hanging="238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51.mdb</w:t>
      </w:r>
    </w:p>
    <w:p>
      <w:pPr>
        <w:pStyle w:val="Normal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  <w:lang w:val="hu-HU"/>
        </w:rPr>
        <w:t>Készítsen jelentést, amelyben az Utak tábla tartalmát jeleníti meg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ben a rekordforrás minden mezője szerepeljen, s táblázatos elrendezésű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Állítson be a jelentésre fekvő tájolást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ekordok a Célállomás mező szerint legyenek csoportosítva! Mentse a jelentést J néven, majd zárja be! [1 pont] 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52.mdb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5.</w:t>
      </w:r>
      <w:r>
        <w:rPr>
          <w:sz w:val="22"/>
          <w:szCs w:val="22"/>
          <w:lang w:val="hu-HU"/>
        </w:rPr>
        <w:t>Alakítsa át a J nevű jelentést a következő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észítse ki a jelentést a hiányzó Vissza mezővel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ben megjelenő kék színt cserélje feketére! Mentse, illetve zárja a jelentést! [1 pont]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62.mdb</w:t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6.</w:t>
      </w:r>
      <w:r>
        <w:rPr>
          <w:sz w:val="22"/>
          <w:szCs w:val="22"/>
          <w:lang w:val="hu-HU"/>
        </w:rPr>
        <w:t>Készítsen jelentést, amelyben a Cím tábla rekordjait jeleníti meg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ben a rekordforrás Címkód, Vezetéknév, Keresztnév és Kerület mezői szerepeljenek, táblázatos formában! A jelentés tájolása fekvő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Állítson be csoportosítást a Kerület mező szerint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csoportok végén jelenjen meg jól azonosíthatóan az adott kerületben lakók száma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elentés csoportfejlécében kizárólag a kerület száma szerepeljen, nagyobb betűkkel! [1 pont]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elentés rekordjai vezetéknév szerinti rendben jelenjenek meg az egyes csoportokon belül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ntse a jelentést J néven, majd zárja be! [1 pont]</w:t>
      </w:r>
      <w:r>
        <w:br w:type="page"/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45.mdb</w:t>
      </w:r>
    </w:p>
    <w:p>
      <w:pPr>
        <w:pStyle w:val="Normal"/>
        <w:rPr/>
      </w:pPr>
      <w:r>
        <w:rPr>
          <w:b/>
          <w:lang w:val="hu-HU"/>
        </w:rPr>
        <w:t>7.</w:t>
      </w:r>
      <w:r>
        <w:rPr>
          <w:lang w:val="hu-HU"/>
        </w:rPr>
        <w:t>Készítsen jelentést, amelyben a Kutatóbázis és az Ország tábla alapján készült J nevű lekérdezéssel megjelenített rekordokat mutatja meg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ben minden mező szerepeljen (egy oldalon több rekord legyen)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 a Klímafigyelés mező szerint kerüljön csoportosításra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val="hu-HU"/>
        </w:rPr>
        <w:t>A csoportba tartozó bázisok száma a csoportok alatt, jól azonosítható módon jelenjen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 xml:space="preserve">A jelentés címe „Kutatóbázisok listája” legyen, amely az alapértéknél nagyobb betűnagysággal jelenjen meg! Mentse a jelentést J néven, majd zárja be! [1 pont]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8. Készítsen jelentést, amelyben az Ország tábla tartalmát jeleníti meg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ben minden mező szerepeljen, minden rekord egy külön oldal tetején jelenjen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 címe „Kimutatás űrlap” legyen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 xml:space="preserve">Mentse a jelentést J néven, majd zárja be! [1 pont]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b/>
          <w:sz w:val="38"/>
          <w:szCs w:val="38"/>
          <w:lang w:val="hu-HU"/>
        </w:rPr>
        <w:t>47.mdb</w:t>
      </w:r>
    </w:p>
    <w:p>
      <w:pPr>
        <w:pStyle w:val="Normal"/>
        <w:rPr/>
      </w:pPr>
      <w:r>
        <w:rPr>
          <w:lang w:val="hu-HU"/>
        </w:rPr>
        <w:t>9.Készítsen jelentést, amelyben az Eszközök tábla tartalmát jeleníti meg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ben a tábla minden mezője szerepeljen, s táblázatos elrendezésű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rekordok BázisID szerint legyenek csoportosítva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csoportok alatt jól azonosítható módon jelenjen meg a csoportba tartozó eszközök értékének átlaga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nek kizárólag a legelső oldalán legyen olvasható az Eszközök listája, dőlt és piros betűkkel!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A jelentést mentse J néven, majd zárja be! [1 pont]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10. Készítsen jelentést a Bázis táblában nyilvántartott rekordok kilistázásához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ben a tábla minden mezője szerepeljen, s táblázatos elrendezésű legyen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rekordok a Hosszúság mező szerint legyenek rendezve! [1 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 végén jól olvashatóan jelenjen meg a jelentésben szereplő bázisok darabszáma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jelentéshez tartozzon csak az első oldal tetején megjelenő cím, amelyet az alapértelmezettnél nagyobb betűkkel és félkövér stílussal emeljen ki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Mentse a jelentést J néven, majd zárja be! [1 pont]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11.Tervezzen űrlapot az Eszközök tábla alapján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z űrlapon a tábla minden mezője legyen elérhető (egy oldalon több rekord szerepeljen)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 BázisID és az Egység mező egymás mellett, a többi mező alattuk, egy vonalban jelenjen meg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Az űrlap címe „Rendelt eszközök” legyen! A címet emelje ki nagyobb betűkkel és más színnel! [1 pont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hu-HU"/>
        </w:rPr>
      </w:pPr>
      <w:r>
        <w:rPr>
          <w:lang w:val="hu-HU"/>
        </w:rPr>
        <w:t>Mentse az űrlapot F néven, illetve zárja be! [1 pont]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44:00Z</dcterms:created>
  <dc:creator>user</dc:creator>
  <dc:description/>
  <cp:keywords/>
  <dc:language>en-US</dc:language>
  <cp:lastModifiedBy>szollosi</cp:lastModifiedBy>
  <cp:lastPrinted>2004-05-23T16:54:00Z</cp:lastPrinted>
  <dcterms:modified xsi:type="dcterms:W3CDTF">2007-11-28T07:16:00Z</dcterms:modified>
  <cp:revision>8</cp:revision>
  <dc:subject/>
  <dc:title>1</dc:title>
</cp:coreProperties>
</file>